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1276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иложение № 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к Договору № __________________ от __ ___ 2017 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к месту производства СМР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                                  ________201__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«Станция мониторинга», Российская Федерация, город  Москва, инновационный центр «Сколково»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ыполнения общестроительных, сантехнических, вентиляционных и электромонтажных работ по объекту «Станция мониторинга»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67"/>
        <w:gridCol w:w="2268"/>
        <w:gridCol w:w="1885"/>
        <w:gridCol w:w="666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4. Представить приказы о назначении ответственных лиц по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хране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Контактные телефоны ответственных л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7.Организовать выполнение работ в соответствии с ППР, ППРк, Т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  <w:sz w:val="22"/>
                <w:szCs w:val="22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rFonts w:cs="Arial" w:ascii="Arial" w:hAnsi="Arial"/>
                <w:sz w:val="22"/>
                <w:szCs w:val="22"/>
              </w:rPr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словиями труда под роспис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/_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5:31:00Z</dcterms:created>
  <dc:creator>v_sherstuk</dc:creator>
  <dc:description/>
  <cp:keywords/>
  <dc:language>en-US</dc:language>
  <cp:lastModifiedBy>Sokolova Maria</cp:lastModifiedBy>
  <cp:lastPrinted>2016-08-05T18:15:00Z</cp:lastPrinted>
  <dcterms:modified xsi:type="dcterms:W3CDTF">2017-08-09T11:42:00Z</dcterms:modified>
  <cp:revision>6</cp:revision>
  <dc:subject/>
  <dc:title>СНиП 12-03-2001</dc:title>
</cp:coreProperties>
</file>